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8685" cy="2242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My  quilt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oseph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I  made  my  quilt  because  that  was  the  symbol  when  It  was  safe  to  come  out. It  is  the  symbol  of  safe  to  walk.  It  also  means  there’s  danger  in  there.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  <w:lang w:val="en-US" w:eastAsia="en-US"/>
        </w:rPr>
        <w:t xml:space="preserve">         </w:t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US" w:eastAsia="en-US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02:00Z</dcterms:created>
  <dc:creator>thornsburyj</dc:creator>
  <dc:description/>
  <cp:keywords/>
  <dc:language>en-US</dc:language>
  <cp:lastModifiedBy>thornsburyj</cp:lastModifiedBy>
  <dcterms:modified xsi:type="dcterms:W3CDTF">2011-01-28T18:59:00Z</dcterms:modified>
  <cp:revision>7</cp:revision>
  <dc:subject/>
  <dc:title/>
</cp:coreProperties>
</file>